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664" w:hanging="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DECLARAÇÃO DE IMÓVEL CEDIDO</w:t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Eu _____________________________________________________________, portador(a) do RG n. º _________________ e do CPF n. º _____________________, declaro, sob as penas da lei , para fins de apresentação ao Centro Universitário – Católica de Santa Catarina, que cedo o imóvel localizado na Rua ______________________________________________________________________, n. º _______, bairro ________________, na cidade de ___________________ para _____________________________________________________________________, portador do RG n.° _____________________e do CPF n.° ______________________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no processo de solicitação de Bolsa, além das medidas judiciais cabíve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Autorizo o Centro Universitário – Católica de Santa Catarina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ocal e data: ____________________, _____ de ______________de ______.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Times-Roman" w:ascii="Times-Roman" w:hAnsi="Times-Roman"/>
        </w:rPr>
        <w:t>Assinatura (reconhecida em cartório)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7:00Z</dcterms:created>
  <dc:creator>juliana</dc:creator>
  <dc:description/>
  <cp:keywords/>
  <dc:language>en-US</dc:language>
  <cp:lastModifiedBy>LETICIA DA SILVA GONZALEZ</cp:lastModifiedBy>
  <dcterms:modified xsi:type="dcterms:W3CDTF">2021-12-06T21:30:00Z</dcterms:modified>
  <cp:revision>8</cp:revision>
  <dc:subject/>
  <dc:title/>
</cp:coreProperties>
</file>